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-142" w:firstLine="142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rPr>
          <w:b/>
          <w:b/>
          <w:bCs/>
          <w:color w:val="1E497C"/>
          <w:sz w:val="28"/>
          <w:szCs w:val="28"/>
        </w:rPr>
      </w:pPr>
      <w:r>
        <w:rPr>
          <w:b/>
          <w:bCs/>
          <w:color w:val="1E497C"/>
          <w:sz w:val="28"/>
          <w:szCs w:val="28"/>
        </w:rPr>
      </w:r>
    </w:p>
    <w:p>
      <w:pPr>
        <w:pStyle w:val="Normal"/>
        <w:ind w:firstLine="567"/>
        <w:jc w:val="center"/>
        <w:rPr>
          <w:color w:val="1E497C"/>
          <w:sz w:val="28"/>
          <w:szCs w:val="28"/>
        </w:rPr>
      </w:pPr>
      <w:r>
        <w:rPr>
          <w:color w:val="1E497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sz w:val="28"/>
          <w:szCs w:val="28"/>
        </w:rPr>
        <w:t>ТРЕНИНГОВЫЕ ТЕХНОЛОГИИ И ИГРОВЫЕ МЕТОДЫ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указания по освоению дисциплины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ГТ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0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ДК 330.123.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итель к.с.н., доцент О.В. Д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/>
      </w:pPr>
      <w:r>
        <w:rPr>
          <w:sz w:val="20"/>
          <w:szCs w:val="20"/>
        </w:rPr>
        <w:t>Тренинговые технологии и игровые методы</w:t>
      </w:r>
      <w:r>
        <w:rPr/>
        <w:t>: методические указания</w:t>
      </w:r>
      <w:r>
        <w:rPr>
          <w:color w:val="000000"/>
        </w:rPr>
        <w:t xml:space="preserve"> по освоению дисциплины</w:t>
      </w:r>
      <w:r>
        <w:rPr/>
        <w:t xml:space="preserve">. – Ростов-на-Дону: Донской гос. техн. ун-т, 2024. - 22 с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держат тематику лекционных и семинарских (практических) занятий, теоретическую часть курса, методические разработки для самостоятельной работы, вопросы к экзамену по дисциплине «</w:t>
      </w:r>
      <w:r>
        <w:rPr>
          <w:sz w:val="20"/>
          <w:szCs w:val="20"/>
        </w:rPr>
        <w:t>Тренинговые технологии и игровые методы</w:t>
      </w:r>
      <w:r>
        <w:rPr/>
        <w:t>». Предназначены для обучения магистров 38.04.02 Менеджмент профиль «Менеджмент в индустрии туризма», бакалавров направлений 43.03.03 Гостиничное дело профиль «Гостиничная деятельность», 43.03.02 Туризм профиль «Технология и организация туроператорских и турагентских услуг», 43.03.01 Сервис профили «Социально-культурный сервис», «Сервис индустрии моды и красо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чатается по решению редакционно-издательского совета </w:t>
      </w:r>
    </w:p>
    <w:p>
      <w:pPr>
        <w:pStyle w:val="Normal"/>
        <w:jc w:val="center"/>
        <w:rPr/>
      </w:pPr>
      <w:r>
        <w:rPr/>
        <w:t>Донского государственного техническ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ветственный за выпуск зав. кафедрой «Сервис, туризм и индустрия </w:t>
      </w:r>
    </w:p>
    <w:p>
      <w:pPr>
        <w:pStyle w:val="Normal"/>
        <w:jc w:val="center"/>
        <w:rPr/>
      </w:pPr>
      <w:r>
        <w:rPr/>
        <w:t>гостеприимства» канд. геогр. наук, доцент Л.Н. Казь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bCs/>
          <w:color w:val="000000"/>
        </w:rPr>
      </w:pPr>
      <w:r>
        <w:rPr>
          <w:bCs/>
          <w:color w:val="000000"/>
        </w:rPr>
        <w:t xml:space="preserve">© Донской государственный </w:t>
      </w:r>
    </w:p>
    <w:p>
      <w:pPr>
        <w:pStyle w:val="Normal"/>
        <w:shd w:fill="FFFFFF" w:val="clear"/>
        <w:autoSpaceDE w:val="false"/>
        <w:ind w:firstLine="567"/>
        <w:jc w:val="right"/>
        <w:rPr>
          <w:bCs/>
          <w:color w:val="000000"/>
        </w:rPr>
      </w:pPr>
      <w:r>
        <w:rPr>
          <w:bCs/>
          <w:color w:val="000000"/>
        </w:rPr>
        <w:t>технический университет, 2024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ведение                                                                                                                                           4</w:t>
      </w:r>
    </w:p>
    <w:p>
      <w:pPr>
        <w:pStyle w:val="Normal"/>
        <w:rPr>
          <w:color w:val="000000"/>
        </w:rPr>
      </w:pPr>
      <w:r>
        <w:rPr>
          <w:color w:val="000000"/>
        </w:rPr>
        <w:t>1. Структура теоретической и практической части курса                                                           5</w:t>
      </w:r>
    </w:p>
    <w:p>
      <w:pPr>
        <w:pStyle w:val="Normal"/>
        <w:rPr>
          <w:color w:val="000000"/>
        </w:rPr>
      </w:pPr>
      <w:r>
        <w:rPr>
          <w:color w:val="000000"/>
        </w:rPr>
        <w:t>2. Теоретическая часть курса                                                                                                         6</w:t>
      </w:r>
    </w:p>
    <w:p>
      <w:pPr>
        <w:pStyle w:val="Normal"/>
        <w:rPr>
          <w:color w:val="000000"/>
        </w:rPr>
      </w:pPr>
      <w:r>
        <w:rPr>
          <w:color w:val="000000"/>
        </w:rPr>
        <w:t>2.1 Опорный конспект лекций                                                                                                       7</w:t>
      </w:r>
    </w:p>
    <w:p>
      <w:pPr>
        <w:pStyle w:val="Normal"/>
        <w:rPr/>
      </w:pPr>
      <w:r>
        <w:rPr>
          <w:color w:val="000000"/>
        </w:rPr>
        <w:t>3. Методические рекомендации для самостоятельной работы обучающихся                        16</w:t>
      </w:r>
    </w:p>
    <w:p>
      <w:pPr>
        <w:pStyle w:val="Normal"/>
        <w:rPr/>
      </w:pPr>
      <w:r>
        <w:rPr>
          <w:color w:val="000000"/>
        </w:rPr>
        <w:t>3.1 Общие положения                                                                                                                   16</w:t>
      </w:r>
    </w:p>
    <w:p>
      <w:pPr>
        <w:pStyle w:val="Normal"/>
        <w:rPr>
          <w:color w:val="000000"/>
        </w:rPr>
      </w:pPr>
      <w:r>
        <w:rPr>
          <w:color w:val="000000"/>
        </w:rPr>
        <w:t>3.2. Примерный перечень тем контрольных работ                                                                    18</w:t>
      </w:r>
    </w:p>
    <w:p>
      <w:pPr>
        <w:pStyle w:val="Normal"/>
        <w:rPr>
          <w:color w:val="000000"/>
        </w:rPr>
      </w:pPr>
      <w:r>
        <w:rPr>
          <w:color w:val="000000"/>
        </w:rPr>
        <w:t>4. Вопросы к итоговому контролю                                                                                              20</w:t>
      </w:r>
    </w:p>
    <w:p>
      <w:pPr>
        <w:pStyle w:val="Normal"/>
        <w:rPr>
          <w:color w:val="000000"/>
        </w:rPr>
      </w:pPr>
      <w:r>
        <w:rPr>
          <w:color w:val="000000"/>
        </w:rPr>
        <w:t>5. Рекомендуемые источники                                                                                                       22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ВЕДЕНИЕ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освоению дисциплины «Тренинговые технологии и игровые методы» разработаны в соответствии с требованиями (ГОС ВО) по направлениям 43.03.03 Гостиничное дело профиль «Гостиничная деятельность», 43.03.02 Туризм профиль «Технология и организация туроператорских и турагентских услуг», 43.03.01 Сервис профили «Социально-культурный сервис», «Сервис индустрии моды и красоты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Цель изучения дисциплины – формирование у студентов представлений о с</w:t>
      </w:r>
      <w:r>
        <w:rPr>
          <w:sz w:val="28"/>
          <w:szCs w:val="28"/>
        </w:rPr>
        <w:t>ценарно-режиссерских основах</w:t>
      </w:r>
      <w:r>
        <w:rPr>
          <w:color w:val="000000"/>
          <w:sz w:val="28"/>
          <w:szCs w:val="28"/>
        </w:rPr>
        <w:t xml:space="preserve"> как направлении гуманитарного знания и об отдельных его составляющих, в частности формирование профессионального представления о данном направлении сервиса, под которым понимается готовность и способность личности использовать в профессиональной деятельности приобретенную совокупность знаний, умений и навыков в сфере указанной профессиональной деятельности, характера мышления и ценностных ориентаций, при которых качественные знания в сфере социально-культурного сервиса рассматриваются в качестве приор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курса проводятся разнообразные виды занятий, способствующих более глубокому усвоению уже полученных базовых знаний (лекции, семинарские и практические зан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ТЕОРЕТИЧЕСКОЙ И ПРАКТИЧЕСКОЙ ЧАСТИ КУРСА</w:t>
      </w:r>
    </w:p>
    <w:p>
      <w:pPr>
        <w:pStyle w:val="Normal"/>
        <w:ind w:left="78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Наименование тем лекционных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 Сущностная характеристика тренин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едение. Предмет и задачи курс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ический тренинг как метод практической псих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сихологические особенности тренинговой груп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гровой элемент в психологическом трени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Основы тренинговых технолог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е вопросы технологии ведения тренин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тренинг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процед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программы тренинг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лючительные стадии тренин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Наименование тем семинарских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 Сущностная характеристика тренин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диагно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гимнастика. Фаза размин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сихогимнастика.Фаза активизации. Фаза лаби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сихогимнастика. Фаза введения ориентировочных основ. Фаза овладения приемами поведения. Фаза окон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Основы тренинговых технолог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и ведения беседы. Активное слуш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 для вербализаций. Рекомендации по проведению аргументации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воей точки зрения, позиции, ре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акторы, способствующие возникновению и развитию конфликта. Приемы установления конт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тод «Мозговая атака». Манипуля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психологические средства и приемы убеждения. Медитации- визуализации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8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center"/>
        <w:rPr/>
      </w:pPr>
      <w:r>
        <w:rPr>
          <w:b/>
          <w:sz w:val="28"/>
          <w:szCs w:val="28"/>
        </w:rPr>
        <w:t>ТЕОРЕТИЧЕСКАЯ ЧАСТЬ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оретическая часть курса представлена в виде лек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ция – устное изложение информации, выстроенное по строго определенной логической структуре, подчиненной задаче максимально глубоко и понятно раскрыть заданную темати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лекции: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освоении фундаментальных аспектов курса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8"/>
          <w:szCs w:val="28"/>
        </w:rPr>
        <w:t>упрощение процесса понимания научно-популярных проблем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8"/>
          <w:szCs w:val="28"/>
        </w:rPr>
        <w:t>доведение до аудитории сведений о новых достижениях в изучаемой области знаний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 (вызвать интерес к предмету изучения)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(примеры из жизни)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(стимуляция умственной деятельности)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яющая (формирование базы научных понятий в рамках изучаемого курса)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ующая (помощь в составлении представлений о проблематике курса)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ждающая (приведение доказательств в рамках изучаемого курс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ция позволяет раскрыть основные понятия и проблематику изучаемой области науки, дать обучающимся представление о сути предмета, продемонстрировать взаимосвязь с другими смежными дисциплин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курса, в зависимости от назначения и характера проведения занятия выделяют следующие виды лекций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очна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на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информативна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а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конференц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-презентац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лекция-дискусс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изуализацией информации.</w:t>
      </w:r>
    </w:p>
    <w:p>
      <w:pPr>
        <w:pStyle w:val="Normal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орный конспект лекц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Сущностная характеристика тренинга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1</w:t>
      </w:r>
    </w:p>
    <w:p>
      <w:pPr>
        <w:pStyle w:val="Normal"/>
        <w:ind w:firstLine="17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 xml:space="preserve">Введение. Предмет и задачи курса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Известно, что первые тренинговые группы, которые получили название Т-групп, были созданы для исследования межличност</w:t>
        <w:softHyphen/>
        <w:t>ных отношений и повышения компетентности в общении еще учениками К. Левина в г. Бетеле, штат Мэн (США). Главным достижением Т-групп стал факт эффективности изменения лич</w:t>
        <w:softHyphen/>
        <w:t>ностных установок и поведения людей именно в групповом, а не в индивидуальном контексте: их участники научились преодо</w:t>
        <w:softHyphen/>
        <w:t>левать аутентичность, видеть себя глазами других. Успешная деятельность учеников К. Левина в Т-группах позволила в 1947 г. создать в США Национальную лабораторию тренин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В 60-е гг. на базе идей гуманистической психологии (главным образом, на идеях К. Роджерса) начали организовываться и про</w:t>
        <w:softHyphen/>
        <w:t>водиться тренинги социальных и жизненных умений в контексте психологического развития и поддержки учас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В 70-е гг. в Лейпцигском и Йенском университетах под руко</w:t>
        <w:softHyphen/>
        <w:t>водством М. Форверга был разработан метод групповой работы, названный им социально-психологическим тренингом. В основу нового метода легли ролевые игры с элементами драматизации, в процессе организации которых создавались условия, способ</w:t>
        <w:softHyphen/>
        <w:t>ствующие формированию</w:t>
      </w:r>
      <w:r>
        <w:rPr>
          <w:rStyle w:val="2"/>
          <w:rFonts w:eastAsia="Calibri"/>
          <w:sz w:val="28"/>
          <w:szCs w:val="28"/>
        </w:rPr>
        <w:t xml:space="preserve"> </w:t>
      </w:r>
      <w:r>
        <w:rPr>
          <w:rStyle w:val="2"/>
          <w:rFonts w:eastAsia="Trebuchet MS"/>
          <w:sz w:val="28"/>
          <w:szCs w:val="28"/>
        </w:rPr>
        <w:t>эффективных навыков коммуникации и повышающие интерперсональную компетентность участников тренинга в общении.</w:t>
      </w:r>
    </w:p>
    <w:p>
      <w:pPr>
        <w:pStyle w:val="Normal"/>
        <w:ind w:firstLine="709"/>
        <w:jc w:val="both"/>
        <w:rPr>
          <w:rStyle w:val="2"/>
          <w:rFonts w:eastAsia="Trebuchet MS"/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В настоящее время тренинговые технологии нашли свое при</w:t>
        <w:softHyphen/>
        <w:t>менение в многочисленных областях человеческой жизнедеятель</w:t>
        <w:softHyphen/>
        <w:t>ности: от общения и досуга до личностного развития, образования и бизнес-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Большинство школ групповой психотерапии и тренингов воз</w:t>
        <w:softHyphen/>
        <w:t>никло в русле и на стыке основных направлений мировой психо</w:t>
        <w:softHyphen/>
        <w:t>логической науки — психоанализа, бихевиоризма, гештальтпсихологии, гуманистической психологии или в результате их сочетания, что обусловило возникновение соответствующих пара</w:t>
        <w:softHyphen/>
        <w:t>дигм применения тренинговых технологий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4" w:leader="none"/>
        </w:tabs>
        <w:jc w:val="both"/>
        <w:rPr>
          <w:rStyle w:val="2"/>
          <w:color w:val="000000"/>
          <w:sz w:val="28"/>
          <w:szCs w:val="28"/>
          <w:lang w:bidi="ar-SA"/>
        </w:rPr>
      </w:pPr>
      <w:r>
        <w:rPr>
          <w:rStyle w:val="2"/>
          <w:color w:val="000000"/>
          <w:sz w:val="28"/>
          <w:szCs w:val="28"/>
          <w:lang w:bidi="ar-SA"/>
        </w:rPr>
        <w:t>исторические основы тренинг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4" w:leader="none"/>
        </w:tabs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психоаналитическая парадигма тренинговой рабо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4" w:leader="none"/>
        </w:tabs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бихевиоральная парадигма тренинговой рабо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4" w:leader="none"/>
        </w:tabs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гештальт-парадигма тренинговой рабо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4" w:leader="none"/>
        </w:tabs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гуманистическая парадигма тренинговой работы;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color w:val="231F20"/>
          <w:sz w:val="28"/>
          <w:szCs w:val="28"/>
          <w:lang w:bidi="ru-RU"/>
        </w:rPr>
      </w:pPr>
      <w:r>
        <w:rPr>
          <w:rStyle w:val="2"/>
          <w:rFonts w:eastAsia="Trebuchet MS"/>
          <w:sz w:val="28"/>
          <w:szCs w:val="28"/>
        </w:rPr>
        <w:t>смешанная парадигма тренинговой работы</w:t>
      </w:r>
      <w:r>
        <w:rPr>
          <w:rStyle w:val="2"/>
          <w:rFonts w:eastAsia="Calibri"/>
          <w:sz w:val="28"/>
          <w:szCs w:val="28"/>
        </w:rPr>
        <w:t xml:space="preserve">.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2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Психологический тренинг как метод практической психологии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20"/>
        <w:jc w:val="both"/>
        <w:rPr>
          <w:sz w:val="28"/>
          <w:szCs w:val="28"/>
        </w:rPr>
      </w:pPr>
      <w:r>
        <w:rPr>
          <w:rStyle w:val="21"/>
          <w:rFonts w:cs="Times New Roman"/>
          <w:b w:val="false"/>
          <w:bCs w:val="false"/>
          <w:sz w:val="28"/>
          <w:szCs w:val="28"/>
        </w:rPr>
        <w:t>Расширение границ использования понятия «тренинг» в со</w:t>
        <w:softHyphen/>
        <w:t>временной литературе (по тематике тренингов за последние 15 лет издано более 1500 моно</w:t>
        <w:softHyphen/>
        <w:t>графий, учебных пособий и методических рекомендаций) и прак</w:t>
        <w:softHyphen/>
        <w:t>тической работе связано прежде всего с увеличением диапазона целей (исследование и помощь в решении психологических труд</w:t>
        <w:softHyphen/>
        <w:t>ностей участников группы; улучшение субъективного самочув</w:t>
        <w:softHyphen/>
        <w:t>ствия и укрепление психического здоровья; изучение эффектив</w:t>
        <w:softHyphen/>
        <w:t>ных способов межличностного взаимодействия с целью создания основы для более эффективного и гармоничного общения с людь</w:t>
        <w:softHyphen/>
        <w:t>ми; развитие самосознания и самоисследование участников в це</w:t>
        <w:softHyphen/>
        <w:t>лях коррекции или предупреждения эмоциональных нарушений</w:t>
      </w:r>
      <w:r>
        <w:rPr>
          <w:rStyle w:val="21"/>
          <w:sz w:val="28"/>
          <w:szCs w:val="28"/>
        </w:rPr>
        <w:t xml:space="preserve"> </w:t>
      </w:r>
      <w:r>
        <w:rPr>
          <w:rStyle w:val="2"/>
          <w:rFonts w:eastAsia="Trebuchet MS"/>
          <w:sz w:val="28"/>
          <w:szCs w:val="28"/>
        </w:rPr>
        <w:t>на основе изменения внутренних и поведенческих установок; со</w:t>
        <w:softHyphen/>
        <w:t>действие процессу личностного развития, реализации творческого потенциала, достижению оптимального уровня жизнедеятельно</w:t>
        <w:softHyphen/>
        <w:t>сти и ощущения счастья и успеха и т. п.), значительно более ши</w:t>
        <w:softHyphen/>
        <w:t>рокого по сравнению с ранее определявшимися целями (развитие компетентности в общении).</w:t>
      </w:r>
    </w:p>
    <w:p>
      <w:pPr>
        <w:pStyle w:val="Normal"/>
        <w:ind w:firstLine="320"/>
        <w:jc w:val="both"/>
        <w:rPr>
          <w:rStyle w:val="2"/>
          <w:rFonts w:eastAsia="Trebuchet MS"/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В психологическом словаре социально-психологический тре</w:t>
        <w:softHyphen/>
        <w:t>нинг определяется как область практической психологии, ориен</w:t>
        <w:softHyphen/>
        <w:t>тированная на использование активных методов групповой психо</w:t>
        <w:softHyphen/>
        <w:t>логической работы с целью развития компетентности в об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Анализ современной литературы, а также информационно-комму</w:t>
        <w:softHyphen/>
        <w:t>никационных ресурсов, в том числе ресурсов сети Интернет, равно как и собственная тренинговая практика, позволяют классифици</w:t>
        <w:softHyphen/>
        <w:t>ровать тренинги по ряду оснований, таких как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92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число и принцип формирования состава участник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92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профессиональный, статусный или возрастной уровень участник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92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авторство тренинг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92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качественный уровень тренинг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92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место проведения и способ организации тренинговой ра</w:t>
        <w:softHyphen/>
        <w:t>бот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92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продолжительность и интенсивность тренинговой работ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92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парадигма тренинговой работ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92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цель и критерии результативности тренинг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92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композиция тренинговой групп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92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система отношений личности в тренинг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92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степень доминирования ведущего в тренинговой групп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92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преимущественный способ стимулирования участников тренинга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соответствие основным психотерапевтическим направле</w:t>
        <w:softHyphen/>
        <w:t>ниям, методы, техники и приемы которых используются в тренинг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592" w:leader="none"/>
        </w:tabs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качественный уровень тренинг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592" w:leader="none"/>
        </w:tabs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парадигма тренинговой работы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592" w:leader="none"/>
        </w:tabs>
        <w:jc w:val="both"/>
        <w:rPr>
          <w:sz w:val="28"/>
          <w:szCs w:val="28"/>
        </w:rPr>
      </w:pPr>
      <w:r>
        <w:rPr>
          <w:rStyle w:val="2"/>
          <w:rFonts w:eastAsia="Trebuchet MS"/>
          <w:sz w:val="28"/>
          <w:szCs w:val="28"/>
        </w:rPr>
        <w:t>цель и критерии результативности тренинг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3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Психологические особенности тренинговой группы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группы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определяет тот результат, который группа должна получить в ходе своего функционирования, своей работы или жизне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групп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висит от методологических основ, на которой строится программа каждой отдельно взятой групп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типа группы будут формулироваться специфические цели участников, достижению которых и служит их опыт пребывания в групп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функции группы состоят преимущественно в решении каких-либо проблем, главенствующее значение имеет решение определенной задачи, а не психическое самочувствие отдельных личност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уппе личностного развития главным является душевный комфорт их участник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участия в группах развития может быть переживание радости и самоудовлетворения. Их задачи обычно связаны с самоисследованием и самопозна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различных групп можно проиллюстрировать следующими пример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джерианские группы </w:t>
      </w:r>
      <w:r>
        <w:rPr>
          <w:color w:val="000000"/>
          <w:sz w:val="28"/>
          <w:szCs w:val="28"/>
        </w:rPr>
        <w:t>— принятие себя реальным, осознание своих чувств и самораскрытие СПТ поведения — овладеть эффективными моделями пове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уппы трансактного анализа </w:t>
      </w:r>
      <w:r>
        <w:rPr>
          <w:color w:val="000000"/>
          <w:sz w:val="28"/>
          <w:szCs w:val="28"/>
        </w:rPr>
        <w:t>— анализ отдельных Эго-состояний личности (взрослый, родитель, дитя) и анализ их проявлений во взаимодействиях с другими людьми, осознание жизненных сценариев, быть «о’кей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уппы психосинтеза </w:t>
      </w:r>
      <w:r>
        <w:rPr>
          <w:color w:val="000000"/>
          <w:sz w:val="28"/>
          <w:szCs w:val="28"/>
        </w:rPr>
        <w:t>— осознания многообразия элементов психической жизни индивида, отказ идентифицироваться лишь с некоторыми элементами, синтез на более высоком уровн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лесно-ориентированный тренинг </w:t>
      </w:r>
      <w:r>
        <w:rPr>
          <w:color w:val="000000"/>
          <w:sz w:val="28"/>
          <w:szCs w:val="28"/>
        </w:rPr>
        <w:t>— снятие мышечных и, как следствие, психологических зажи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енинг умений </w:t>
      </w:r>
      <w:r>
        <w:rPr>
          <w:color w:val="000000"/>
          <w:sz w:val="28"/>
          <w:szCs w:val="28"/>
        </w:rPr>
        <w:t>— овладение определенными навык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став тренинговой группы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ется брать в группы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, обладающих достаточно гибким поведение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ательно, чтобы участники тренинга принадлежали к одной возрастной подгруппе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ательно, чтобы участники тренинга обладали примерно одинаковым уровнем интеллектуального развит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екомендуется</w:t>
      </w:r>
      <w:r>
        <w:rPr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лючать лиц, которые только что прошли лечение у психиатра; 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, находящихся под наблюдением врача; 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оящих на диспансерном учете по любому соматическому заболеванию без соответствующего разрешения врача; 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лючать в группу близких родственников, знакомых, друзей, подруг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групповой динамики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арактеристика основных элементов групповой динамики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уктура группы как один из важнейших элементов групповой динамики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Социометрия как метод исследования групповой динамики</w:t>
      </w:r>
    </w:p>
    <w:p>
      <w:pPr>
        <w:pStyle w:val="Style19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Игровой элемент в психологическом тренинге</w:t>
      </w:r>
    </w:p>
    <w:p>
      <w:pPr>
        <w:pStyle w:val="Normal"/>
        <w:ind w:firstLine="17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 активность может быть обусловлен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й необходимостью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етением важного навык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кой физиологических возможнос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м случае, игра – это важнейший инструмент развит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ди сознательно и не сознательно насыщали свою жизнь различными играм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звлечения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учения детей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сполнения религиозных культов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огащ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технологии всё глубже проникали в культуру человека, и чем больше человеку требовалось освоить навыков, тем стремительнее игры вплетались в процесс обучения и развития.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е к играм, как к инструменту развития человека, менялось во времени: от позитивного до резко негативного, и наоборо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айверами развития игр в ближайшей истории явились три фактора: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обализация, 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прогресс,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мышленная революц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, что ожидаемо, главным катализатором выступила военная нау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военно-тактические учения на карте и проверка военной стратегии легли в основу применения игровых технологий на гражданском предприят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лучилось в 30-е годы прошлого ве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это время можно условно считать зарождением деловых иг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аре 2000-х годов в мире было уже огромное количество деловых игр, причем настольные бизнес-симуляции активно вытеснялись компьютерны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en-US"/>
        </w:rPr>
        <w:t xml:space="preserve"> Capsim Management Simulation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Cesim, </w:t>
      </w:r>
      <w:r>
        <w:rPr>
          <w:color w:val="000000"/>
          <w:sz w:val="28"/>
          <w:szCs w:val="28"/>
        </w:rPr>
        <w:t>бестселлеры</w:t>
      </w:r>
      <w:r>
        <w:rPr>
          <w:color w:val="000000"/>
          <w:sz w:val="28"/>
          <w:szCs w:val="28"/>
          <w:lang w:val="en-US"/>
        </w:rPr>
        <w:t xml:space="preserve"> Global Management Challenge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Storewars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лась целая индустр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м, такие компании, как BTI и BTS, развивались в разработке и настольных, и компьютерных бизнес-симуляций – и те, и другие имели ряд ограничений и обладали рядом преимуще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. Исторические основы деловых игр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Разновидности игр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онятие современной геймификации.</w:t>
      </w:r>
    </w:p>
    <w:p>
      <w:pPr>
        <w:pStyle w:val="Normal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. Основы тренинговых технолог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Общие вопросы технологии ведения тренинг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е более 30 лет в практике психологической помощи успешно применяются тренинговые занят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пециально создаваемых малых группах, участники, при содействии ведущего - психолога, включаются в своеобразный опыт интенсивного общения, ориентированный на оказание помощи в самосовершенствован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гаемый результат - обогащение опыта участников, и основное используемое средство - опыт пережи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сихологический тренинг </w:t>
      </w:r>
      <w:r>
        <w:rPr>
          <w:color w:val="000000"/>
          <w:sz w:val="28"/>
          <w:szCs w:val="28"/>
        </w:rPr>
        <w:t>- это совокупность групповых методов формирования умений и навыков самопознания, общения и взаимодействия людей в групп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рмин Т-группа </w:t>
      </w:r>
      <w:r>
        <w:rPr>
          <w:color w:val="000000"/>
          <w:sz w:val="28"/>
          <w:szCs w:val="28"/>
        </w:rPr>
        <w:t xml:space="preserve">в настоящее время относят к широкому спектру групп, цели которых не всегда похож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им можно причислить: 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нинг повышения эффективности деятельности; 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межличностному поведению; 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взаимоотношений в группе; 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стное развитие и т.д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ные направления Т-групп связаны между собой общим пониманием принципов и элементов </w:t>
      </w:r>
      <w:r>
        <w:rPr>
          <w:b/>
          <w:bCs/>
          <w:color w:val="000000"/>
          <w:sz w:val="28"/>
          <w:szCs w:val="28"/>
        </w:rPr>
        <w:t>групповой динамик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нятие групповой динамики входят </w:t>
      </w:r>
      <w:r>
        <w:rPr>
          <w:b/>
          <w:bCs/>
          <w:color w:val="000000"/>
          <w:sz w:val="28"/>
          <w:szCs w:val="28"/>
        </w:rPr>
        <w:t xml:space="preserve">пять основных элементов: 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группы; 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группы; 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группы и проблема лидерства; 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лоченность группы; 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зы развития группы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20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психологического тренинга; </w:t>
      </w:r>
    </w:p>
    <w:p>
      <w:pPr>
        <w:pStyle w:val="Normal"/>
        <w:numPr>
          <w:ilvl w:val="0"/>
          <w:numId w:val="20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е и философские корни метода психологического тренинга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сихологического тренинга в системе психологических знаний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групп и групповой процесс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сть тренера и руководство группой.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6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Подготовка к тренингу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ю, организующему и проводящему занятия, необходимо осознать общую цель, которой является развитие лично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яду с этой целью есть и ряд сопутствующих целей: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огать успешно справляться с проблемами;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ение конфликтов с помощью друг друга;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доление и раскрытие себя; коррекция самооценки;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уровня психологической культур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дачам психологического тренинга относятся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владение социально-психологическими знаниями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способности адекватного и наиболее полного познания себя и других людей, коррекция самооценки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ностика и коррекция личностных качеств и умений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ие барьеров, мешающих реальным и продуктивным действиям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 овладение приемами межличностного взаимодействия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жизненных планов и коррекция ценностных ориентаций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эмоциональной устойчивости в сложных жизненных ситуациях; развитие умения преодолевать жизненные трудно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сихологического тренинг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сихологического тренинг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формирования группы.</w:t>
      </w:r>
    </w:p>
    <w:p>
      <w:pPr>
        <w:pStyle w:val="Normal"/>
        <w:ind w:left="10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7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Общие процедуры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тренинговом занятии могут быть свои особые правила, но есть и те принципы, что должны лежать в основе такой работы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ется </w:t>
      </w:r>
      <w:r>
        <w:rPr>
          <w:i/>
          <w:iCs/>
          <w:color w:val="000000"/>
          <w:sz w:val="28"/>
          <w:szCs w:val="28"/>
        </w:rPr>
        <w:t xml:space="preserve">ряд </w:t>
      </w:r>
      <w:r>
        <w:rPr>
          <w:b/>
          <w:bCs/>
          <w:i/>
          <w:iCs/>
          <w:color w:val="000000"/>
          <w:sz w:val="28"/>
          <w:szCs w:val="28"/>
        </w:rPr>
        <w:t>принципов</w:t>
      </w:r>
      <w:r>
        <w:rPr>
          <w:color w:val="000000"/>
          <w:sz w:val="28"/>
          <w:szCs w:val="28"/>
        </w:rPr>
        <w:t>, на основе которых строится групповая деятельность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е этих принципов контролируется ведущим группы и вводится им на разных этапах работ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нцип моделирования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ренинге моделируются различные реальные ситуации, в которых участники демонстрируют негативные и позитивные формы повед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нцип новизны </w:t>
      </w:r>
      <w:r>
        <w:rPr>
          <w:color w:val="000000"/>
          <w:sz w:val="28"/>
          <w:szCs w:val="28"/>
        </w:rPr>
        <w:t xml:space="preserve">подразумевает оригинальность вводимых упражнений и постоянную смену партнеров в игр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сследовательский принцип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Группа самостоятельно находит решение поставленных пробле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нцип обратной связи </w:t>
      </w:r>
      <w:r>
        <w:rPr>
          <w:color w:val="000000"/>
          <w:sz w:val="28"/>
          <w:szCs w:val="28"/>
        </w:rPr>
        <w:t xml:space="preserve">обеспечивается с помощью просмотра видеозаписи и высказыванием мнений другим участникам групп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нцип диагностик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ренер должен осуществлять постоянную диагностику состояний группы и отдельных участник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нцип целеполагания</w:t>
      </w:r>
      <w:r>
        <w:rPr>
          <w:color w:val="000000"/>
          <w:sz w:val="28"/>
          <w:szCs w:val="28"/>
        </w:rPr>
        <w:t xml:space="preserve">. Тренер должен заранее определить цели работы группы и трансформировать их в процессе работы в зависимости от различных факторов групповой деятельности.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нцип активно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постоянную активность участников групп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нцип доверительности и конфиденциальности </w:t>
      </w:r>
      <w:r>
        <w:rPr>
          <w:color w:val="000000"/>
          <w:sz w:val="28"/>
          <w:szCs w:val="28"/>
        </w:rPr>
        <w:t xml:space="preserve">предполагает открытость и искренность членов группы, что обеспечивается условием не разглашать информацию о событиях, происходящих в групп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нцип "здесь и теперь" </w:t>
      </w:r>
      <w:r>
        <w:rPr>
          <w:color w:val="000000"/>
          <w:sz w:val="28"/>
          <w:szCs w:val="28"/>
        </w:rPr>
        <w:t xml:space="preserve">концентрирует внимание на событиях, происходящих с участниками в процессе тренинга. Благодаря этому принципу пресекаются разговоры на отвлеченные темы, которые могут быть формой психологической защит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нцип персонификации </w:t>
      </w:r>
      <w:r>
        <w:rPr>
          <w:color w:val="000000"/>
          <w:sz w:val="28"/>
          <w:szCs w:val="28"/>
        </w:rPr>
        <w:t xml:space="preserve">требует конкретизации высказываний и отнесение их к конкретным участникам, запрета на безличные высказы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нцип экспликации чувств </w:t>
      </w:r>
      <w:r>
        <w:rPr>
          <w:color w:val="000000"/>
          <w:sz w:val="28"/>
          <w:szCs w:val="28"/>
        </w:rPr>
        <w:t xml:space="preserve">рекомендует описание своих переживаний и чувств партнеров при предъявлении обратной связи. 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актическ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возмож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успеш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вес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с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дготовительные работы и саму постановку массовой или групповой формы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 деятельност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стоян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дакт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плоть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амой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генеральной репетици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стреч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ореограф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удожник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вук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вет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операторами,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дизайнерам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стюмо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ак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ж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лже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ий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м планом. Этот неотъемлемый этап, который помогает найти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заимопонимание между двумя исполняющими лицам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чиняет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мпозиционн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ыстраивая все многочисленные звенья сценического произведения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обенно сложный следующий этап работы режиссера с участникам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. Режиссер имеет дело не с профессиональными артистами, и ему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начительно труднее, а порой и просто невозможно добиться от исполнителя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ической задач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личеств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екст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измерим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купее п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сравнению с текс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драматического или музыкального театра: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екст здесь лаконичен, обладает силой и стремительностью удара и должен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очно попадать в цель.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этому нужно обращать особое внимание на слово исполнителя, иб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но несет главную мысль режиссера-драматурга, от него в конечном итог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ависит дойдет ли смысл произведения до зрителей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новной «строительный материал» в руках режиссера выразительны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редства: слово, музыка, частушки, хореография, оригинальный жанр, спорт,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иротехника и три родовых метода: иллюстрирование, театрализация и игра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начал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форм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амысел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иш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й.</w:t>
      </w:r>
    </w:p>
    <w:p>
      <w:pPr>
        <w:pStyle w:val="Normal"/>
        <w:shd w:fill="FFFFFF" w:val="clear"/>
        <w:spacing w:lineRule="atLeast" w:line="0"/>
        <w:rPr>
          <w:rFonts w:ascii="ff2;Times New Roman" w:hAnsi="ff2;Times New Roman" w:cs="ff2;Times New Roman"/>
          <w:color w:val="000000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—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э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ромежут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ериод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межд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замысл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написание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я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ключает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себя: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абот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ографом, композитором, костюмерной, гримерщиками, художником п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вету, художником по звук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актическ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возмож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успеш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вес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с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дготовительные работы и саму постановку массовой или групповой формы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 деятельност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стоян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дакт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плоть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амой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генеральной репетици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стреч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ореограф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удожник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вук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вет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операторами,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дизайнерам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стюмо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ак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ж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лже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ий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м планом. Этот неотъемлемый этап, который помогает найти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заимопонимание между двумя исполняющими лицам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чиняет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мпозиционн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ыстраивая все многочисленные звенья сценического произведения.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обенно сложный следующий этап работы режиссера с участникам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. Режиссер имеет дело не с профессиональными артистами, и ему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начительно труднее, а порой и просто невозможно добиться от исполнителя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ической задач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личеств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екст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измерим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купее п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сравнению с текс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драматического или музыкального театра: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екст здесь лаконичен, обладает силой и стремительностью удара и должен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очно попадать в цель.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этому нужно обращать особое внимание на слово исполнителя, иб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но несет главную мысль режиссера-драматурга, от него в конечном итог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ависит дойдет ли смысл произведения до зрителей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новной «строительный материал» в руках режиссера выразительные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редства: слово, музыка, частушки, хореография, оригинальный жанр, спорт,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иротехника и три родовых метода: иллюстрирование, театрализация и игра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начал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форм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амысел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иш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й.</w:t>
      </w:r>
    </w:p>
    <w:p>
      <w:pPr>
        <w:pStyle w:val="Normal"/>
        <w:shd w:fill="FFFFFF" w:val="clear"/>
        <w:spacing w:lineRule="atLeast" w:line="0"/>
        <w:rPr>
          <w:rFonts w:ascii="ff2;Times New Roman" w:hAnsi="ff2;Times New Roman" w:cs="ff2;Times New Roman"/>
          <w:color w:val="000000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—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э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ромежут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ериод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межд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замысл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написание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я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ключает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себя: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абот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ографом, композитором, кос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равила проведения тренинга;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тили руководства группой; </w:t>
      </w:r>
    </w:p>
    <w:p>
      <w:pPr>
        <w:pStyle w:val="Normal"/>
        <w:numPr>
          <w:ilvl w:val="0"/>
          <w:numId w:val="2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инципы психологического тренинг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8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 xml:space="preserve">Содержание программы тренинга 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о в организационном и методическом плане рассматривают </w:t>
      </w:r>
      <w:r>
        <w:rPr>
          <w:b/>
          <w:bCs/>
          <w:color w:val="000000"/>
          <w:sz w:val="28"/>
          <w:szCs w:val="28"/>
        </w:rPr>
        <w:t>три основных этапа проведения тренинг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дготовительный этап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ключающий в себя такие элементы, как решение организационных проблем тренинга, комплектование группы, составление психологического портрета ее участников, вводная лекция, разработка программы тренинг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b/>
          <w:bCs/>
          <w:i/>
          <w:iCs/>
          <w:color w:val="000000"/>
          <w:sz w:val="28"/>
          <w:szCs w:val="28"/>
        </w:rPr>
        <w:t>основной этап</w:t>
      </w:r>
      <w:r>
        <w:rPr>
          <w:color w:val="000000"/>
          <w:sz w:val="28"/>
          <w:szCs w:val="28"/>
        </w:rPr>
        <w:t xml:space="preserve">, реализующий решение поставленных задач с помощью методов психологического тренинг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b/>
          <w:bCs/>
          <w:i/>
          <w:iCs/>
          <w:color w:val="000000"/>
          <w:sz w:val="28"/>
          <w:szCs w:val="28"/>
        </w:rPr>
        <w:t>заключительный этап</w:t>
      </w:r>
      <w:r>
        <w:rPr>
          <w:color w:val="000000"/>
          <w:sz w:val="28"/>
          <w:szCs w:val="28"/>
        </w:rPr>
        <w:t xml:space="preserve">, обобщающий результаты тренинга, содержащий анализ эффективности работы ведущего, успешности достижения обозначенных в начале курса це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одготовительный этап </w:t>
      </w:r>
      <w:r>
        <w:rPr>
          <w:color w:val="000000"/>
          <w:sz w:val="28"/>
          <w:szCs w:val="28"/>
        </w:rPr>
        <w:t xml:space="preserve">тренингa подразумевает проведение определенных мероприятий, обеспечивающих успешность всей дальнейшей работ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благоприятным </w:t>
      </w:r>
      <w:r>
        <w:rPr>
          <w:b/>
          <w:bCs/>
          <w:i/>
          <w:iCs/>
          <w:color w:val="000000"/>
          <w:sz w:val="28"/>
          <w:szCs w:val="28"/>
        </w:rPr>
        <w:t>мест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ведения тренинговой работы является такое, которое позволяет членам группы включиться в деятельность группы и соблюдать принципы тренинг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Численность группы </w:t>
      </w:r>
      <w:r>
        <w:rPr>
          <w:color w:val="000000"/>
          <w:sz w:val="28"/>
          <w:szCs w:val="28"/>
        </w:rPr>
        <w:t xml:space="preserve">определяется как возрастным составом участников, так и целями, которые будут решаться в процессе тренинговой работ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необходимо придерживаться правила: чем более молодые участники тренинга, тем меньшим должно быть их количеств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оптимальной по численному составу является группа из 10 — 12 взрослых человек (для детей – 7-9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ставление программы тренин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ую очередь ведущий определяет необходимую степень структурированности тренинг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аще это промежуточный вариант между двумя крайними — свободной организацией занятий, когда работа группы строится спонтанно, на основе возникающих прямо в ходе занятия проблем, и строгим планированием занятий, не допускающим вариаций в процессе тренинг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ще всего тренинг проводится на основе довольно четкой программы, что, однако, не исключает возможности изменять последовательность элементов тренинга, включать новые упражнения в зависимости от особенностей группового процесса и потребностей участников групп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bCs/>
          <w:color w:val="333333"/>
          <w:sz w:val="28"/>
          <w:szCs w:val="28"/>
        </w:rPr>
        <w:t>понятие нормы группы;</w:t>
      </w:r>
      <w:r>
        <w:rPr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программы тренинга;</w:t>
      </w:r>
    </w:p>
    <w:p>
      <w:pPr>
        <w:pStyle w:val="Normal"/>
        <w:numPr>
          <w:ilvl w:val="0"/>
          <w:numId w:val="12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принципы работы группы;</w:t>
      </w:r>
    </w:p>
    <w:p>
      <w:pPr>
        <w:pStyle w:val="Normal"/>
        <w:numPr>
          <w:ilvl w:val="0"/>
          <w:numId w:val="12"/>
        </w:numPr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тадии группового процесса;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bCs/>
          <w:color w:val="333333"/>
          <w:sz w:val="28"/>
          <w:szCs w:val="28"/>
        </w:rPr>
        <w:t>первые стадии тренинга.</w:t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9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Заключительные стадии тренинга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тья стадия имеет следующие названия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плоченности и сотрудничест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ирование группы в борьбе с тренером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руктивная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 работающа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этой стадии развиваются 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лоченность, 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интересованность, 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ренность, 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нтанност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а находится в рабочем состоян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твертая стадия — фаза целенаправленной деятельно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стадия часто не отделяется от треть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а функционирует как единая рабочая группа: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ышляет,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уется,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икует,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ре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эффективности тренинг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— это уровень усвоения нового знания в соответствии с поставленными в программе тренинга задача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критерий характеризует эффективность усвоенного нового знания по отношению к жизненным целям человек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ограничения метода тренинг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проблема — это проблема узости тренинговых программ, нацеленных, как правило, на решение конкретной проблемы определенного круга лиц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типична для любой тренинговой программы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обеспечить перенос нового знания из ситуации тренинговых занятий в реальную жизн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21"/>
        </w:numPr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характеристика третьей стадии тренинга;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1"/>
        </w:numPr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характеристика четвертой стадии тренинга;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1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ценность группового метода.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 ДЛ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СТОЯТЕЛЬНОЙ РАБОТЫ ОБУЧАЮЩИХСЯ</w:t>
      </w:r>
    </w:p>
    <w:p>
      <w:pPr>
        <w:pStyle w:val="Style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остоятельная (внеаудиторная) работа студентов (СРС) предполагает интенсивное усвоение и закрепление знаний в рамках времени, предусмотренного для изучения соответствующих тем данной учебной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аудиторная работа призвана прививать студентам интерес к изучению специальной литературы, анализу ситуаций, связанных с деятельностью в сфере серви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домашнего задания проводится по программе, предлагаемой преподавателем. Наряду с изучением оптимального объем учебного материала, осмыслением информации, полученной во время предыдущих аудиторных занятий, студенты проявляют индивидуальный подход к оценке разнообразных ситуаций, связанных с деятельностью в сфере анимации в туристской индустрии. Параллельно они проверяют степень усвоения лекционного материала с помощью такого эффективного обучающего инструмента, как тес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С способствует систематизации знаний по каждой из тем учебной дисциплины. Происходит процесс накопления знаний, причем с уяснением проблемных положений теории и практики деятельности в сфере сервиса. Фактически студенты сами определяют последовательность восприятия разнообразной и объемной информации, вырабатывая тем самым, своеобразную индивидуальную методику подготовки к предстоящим аудиторным занят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каждой теме практического занятия предусмотрены задания для самостоятельной (домашней) работы, выполнение которых призвано сформировать у студентов навыки самостоятельной деятельности. Задания следует выполнять в письменном (печатном) виде по согласованию с преподавател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1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щие положения</w:t>
      </w:r>
    </w:p>
    <w:p>
      <w:pPr>
        <w:pStyle w:val="Style18"/>
        <w:ind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8"/>
        <w:ind w:left="142" w:firstLine="567"/>
        <w:rPr/>
      </w:pPr>
      <w:r>
        <w:rPr>
          <w:rFonts w:cs="Times New Roman" w:ascii="Times New Roman" w:hAnsi="Times New Roman"/>
          <w:sz w:val="28"/>
          <w:lang w:val="ru-RU"/>
        </w:rPr>
        <w:t xml:space="preserve">Контрольная работа по дисциплине «Тренинговые технологии и игровые методы» имеет целью дополнить и закрепить полученные в период семестра знания оказать помощь студенту подготовиться к итоговому занятию по данной дисциплине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lang w:val="ru-RU"/>
        </w:rPr>
        <w:t xml:space="preserve">Главной целью контрольной работы является закрепление полученных профессиональных знаний в области организации разнообразных театрализованных мероприятий путем планомерного, систематизированного изучения рекомендуемой литературы и получение практических навыков в рамках изучаемых по курсу вопросов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lang w:val="ru-RU"/>
        </w:rPr>
        <w:t>При проверке контрольной работы преподавателем оценивается то, как студент понимает содержание дисциплины, его способность применять теорию и концепции дисциплины для организации мероприятий, а также умение систематизировать и ясно излагать свои мысл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lang w:val="ru-RU"/>
        </w:rPr>
        <w:t>Контрольная работа по дисциплине «Тренинговые технологии и игровые методы» состоит из двух теоретических вопросов (контрольных заданий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lang w:val="ru-RU"/>
        </w:rPr>
        <w:t xml:space="preserve">Варианты контрольных заданий установлены с учетом последней цифры номера зачетной книжки (см. графы таблицы) и предпоследней цифры номера зачетной книжки (см. строки таблицы). </w:t>
      </w:r>
    </w:p>
    <w:p>
      <w:pPr>
        <w:pStyle w:val="Style1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пересечении графы и строки установлены две темы контрольных заданий из представленного ниже списк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имер: если Вы имеете последние цифры в зачетной книжке 18, следовательно, Ваш вариант тем контрольной работы определяется по строчке 1 и графе 8. </w:t>
      </w:r>
    </w:p>
    <w:p>
      <w:pPr>
        <w:pStyle w:val="Style1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Это будут темы № 19 и № 5. </w:t>
      </w:r>
    </w:p>
    <w:p>
      <w:pPr>
        <w:pStyle w:val="Style18"/>
        <w:ind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ind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ы для выбора тем контрольной работы</w:t>
      </w:r>
    </w:p>
    <w:p>
      <w:pPr>
        <w:pStyle w:val="Style18"/>
        <w:ind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предпоследняя.</w:t>
              <w:br/>
              <w:t>цифра зачетной  книжки</w:t>
            </w:r>
          </w:p>
        </w:tc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последняя цифра зачетной книжки</w:t>
            </w:r>
          </w:p>
        </w:tc>
      </w:tr>
      <w:tr>
        <w:trPr>
          <w:trHeight w:val="58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0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9</w:t>
            </w:r>
          </w:p>
        </w:tc>
      </w:tr>
      <w:tr>
        <w:trPr>
          <w:trHeight w:val="1088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</w:r>
          </w:p>
        </w:tc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Номера тем контрольной работы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1</w:t>
            </w:r>
          </w:p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1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4</w:t>
            </w:r>
          </w:p>
        </w:tc>
      </w:tr>
    </w:tbl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lang w:val="ru-RU"/>
        </w:rPr>
      </w:pPr>
      <w:bookmarkStart w:id="0" w:name="_Hlk156763882"/>
      <w:bookmarkEnd w:id="0"/>
      <w:r>
        <w:rPr>
          <w:rFonts w:cs="Times New Roman" w:ascii="Times New Roman" w:hAnsi="Times New Roman"/>
          <w:sz w:val="28"/>
          <w:lang w:val="ru-RU"/>
        </w:rPr>
        <w:t xml:space="preserve">Контрольная работа выполняется студентами в форме реферата. Структура контрольной работы включает два теоретических вопроса (в соответствии с вариантом) и список использованных источников. </w:t>
      </w:r>
    </w:p>
    <w:p>
      <w:pPr>
        <w:pStyle w:val="Style1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боты, не отвечающие обязательным для студента вариантам, не будут рассматриваться.</w:t>
      </w:r>
    </w:p>
    <w:p>
      <w:pPr>
        <w:pStyle w:val="Style1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подготовке контрольной работы студент подбирает и изучает необходимые литературные источники.</w:t>
      </w:r>
    </w:p>
    <w:p>
      <w:pPr>
        <w:pStyle w:val="Style1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иблиографический список должен содержать не менее 5-ти источников.</w:t>
      </w:r>
    </w:p>
    <w:p>
      <w:pPr>
        <w:pStyle w:val="Style1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близительный объем контрольной работы должен составлять не менее 15 страниц. </w:t>
      </w:r>
    </w:p>
    <w:p>
      <w:pPr>
        <w:pStyle w:val="Style1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тульный лист и текст работы оформляются в соответствии с Правилами оформления письменных работ обучающихся (Приказ № 242 от 16.12.2020г.). Одновременно, прилагается электронная версия работы (по согласованию с ведущим преподавателем).</w:t>
      </w:r>
    </w:p>
    <w:p>
      <w:pPr>
        <w:pStyle w:val="Style1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трольная работа сдается для проверки за 7 дней до начала сессии, либо в другие сроки, установленные деканатом факультета.</w:t>
      </w:r>
    </w:p>
    <w:p>
      <w:pPr>
        <w:pStyle w:val="Style1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случае возникновения затруднений студент консультируется у ведущего преподавателя.</w:t>
      </w:r>
    </w:p>
    <w:p>
      <w:pPr>
        <w:pStyle w:val="Style1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bookmarkStart w:id="1" w:name="_Hlk156763882"/>
      <w:bookmarkStart w:id="2" w:name="_Hlk156763882"/>
      <w:bookmarkEnd w:id="2"/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 Тематика заданий к контрольной работе: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Разогревающие игры и психотехники в тренинговых технологиях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Психогимнастика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. Фаза разминки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. Фаза активизации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5. Фаза лабилизации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6. Фаза введения ориентировочных основ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7. Фаза овладения приемами поведения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8. Фаза окончания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9. Техники ведения беседы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0. Понятие активного слуш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1. Текст для вербализаций в тренинговых технологиях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Рекомендации по проведению аргументации своей точки зрения, позиции, реш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3. Понятие социально-психологического тренинг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4. Факторы, способствующие возникновению и развитию конфликт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5. Приемы установления контакта в тренинговых технологиях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6. Слалом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7. Метод «Мозговая атака»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8. Манипуляции. Виды и способы преодо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9. Основные психологические средства и приемы убежд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0. Образцы рабочих программ социально-психологического тренинг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1. Медитации-визуализации в социально-психологическом тренинге</w:t>
      </w:r>
    </w:p>
    <w:p>
      <w:pPr>
        <w:pStyle w:val="Style22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Арсенал для ведущего тренингов: психологические игры и упражн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3. Общее представление о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4.  Группы встреч как разновидность групповой психологической работы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5.  Основные фазы социально-психологического тренинг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6.  Основные методы социально-психологического тренинг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7.  Фигура ведущего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8.  Организационные вопросы социально-психологического тренинг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9.  Обратная связь как узловой компонент процесса общения и самопозн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0. Игровые методы в групповой психологической работ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1. Теория «животного магнетизма» Ф. А. Месмер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2. Групповая психотерапия и гипноз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3. Социально-психологические аспекты групповых мет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4. Групповые методы в психоанализе и других психологических школах Запад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5. Групповые методы работы психологов и психотерапевтов в России.</w:t>
      </w:r>
    </w:p>
    <w:p>
      <w:pPr>
        <w:pStyle w:val="Style16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hanging="37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К ИТОГОВОМУ КОНТРОЛЮ</w:t>
      </w:r>
    </w:p>
    <w:p>
      <w:pPr>
        <w:pStyle w:val="Style16"/>
        <w:spacing w:lineRule="auto" w:line="240" w:before="0" w:after="0"/>
        <w:ind w:left="786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Теория «животного магнетизма» Ф. А. Месмер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Групповая психотерапия и гипноз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. Социально-психологические аспекты групповых методов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Групповые методы в психоанализе и других психологических школах 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5. Групповые методы работы психологов и психотерапевтов в России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6. Современные групповые методы и развитие самосозн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7. Соотношение понятий «групповая психотерапия», «групповая психокоррекция» и «групповой тренинг»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8. Общее представление о 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9. Специфические черты и основные парадигмы тренинг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0. Цели тренинговой работы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1. Преимущества групповой формы психологической работы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2. Групповые нормы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3. Ролевые позиции в группе в процессе проведения социально-психологического тренинг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4. Понятие о групповой сплоченности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5. Гомогенность и гетерогенность тренинговых групп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6. Качественный состав тренинговых групп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7. Количественный состав тренинговых групп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8. Групповая дискуссия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9. Игровые методы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0. Методы, направленные па развитие социальной перцеп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1. Методы телесно-ориентированной психотерапии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2. Медитативные техник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3. Критерии классификации тренинговых групп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4. Гештальт-подход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5. Групп-аналитический подход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6. Трансакционный анализ в групп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7. Психодраматический подход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8. Телесно-ориентированный подход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9. Методы групповой работы HЛП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0. Общее представление о стадиях развития группы в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1. Стадии развития групп со спонтанной динамикой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2. Стадии развития групп с управляемой динамикой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3. Основные роли ведущего группы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4. Cтили руководства группой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5. Характеристика личности группового тренера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6. Подготовка ведущих тренинговых групп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7. Организационные аспекты комплектования групп и проведения занятий в социально-психологическом тренинге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8. Содержательные аспекты тренинговой программы развития профессионального самосозн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9. Сценарии тренинговых занятий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Методика разработки социально-психологического тренинг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hanging="37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точников</w:t>
      </w:r>
    </w:p>
    <w:p>
      <w:pPr>
        <w:pStyle w:val="Style16"/>
        <w:spacing w:lineRule="auto" w:line="240" w:before="0" w:after="0"/>
        <w:ind w:left="786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92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31"/>
        <w:gridCol w:w="54"/>
        <w:gridCol w:w="1834"/>
        <w:gridCol w:w="3839"/>
        <w:gridCol w:w="2269"/>
        <w:gridCol w:w="1365"/>
      </w:tblGrid>
      <w:tr>
        <w:trPr>
          <w:trHeight w:val="277" w:hRule="exact"/>
        </w:trPr>
        <w:tc>
          <w:tcPr>
            <w:tcW w:w="9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Основная литература</w:t>
            </w:r>
          </w:p>
        </w:tc>
      </w:tr>
      <w:tr>
        <w:trPr>
          <w:trHeight w:val="277" w:hRule="exac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ахальян, В.Э.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рупповой психологический тренинг: методология и технология: учебное пособ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ратов: Ай Пи Эр Медиа, 2018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бродин, Ю.М., Пахальян, В.Э.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сиходиагностика: справочник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ратов: Вузовское образование, 2015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357" w:hRule="exac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мирнов, М.Ю.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сиходиагностика и психологический практикум: учебное пособ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мск: Омский государственный институт сервиса, Омский государственный технический университет, 201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снова, М.Л.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ренинг коммуникативного мастерства: учебное пособ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Академический Проект, 2017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лякова, И.Л., Воробьев, В.К.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тренингов. Практикум: практикум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енбург: Оренбургский государственный университет, ЭБС АСВ, 2015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Методические разработки</w:t>
            </w:r>
          </w:p>
        </w:tc>
      </w:tr>
      <w:tr>
        <w:trPr>
          <w:trHeight w:val="277" w:hRule="exac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логай, К.Н., Дранишников, С.А.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сихологический тренинг как технология помощи семье: учебное пособ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емерово: Кемеровский государственный университет, 201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вкин, В.Е.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циально-психологический тренинг для психолога: учебное пособ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|Берлин: Директ- Медиа, 2016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машвили, И.Е., Колосова, Т.А.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сихологический тренинг партнерского общения подростков с ограниченными возможностями здоровья при инклюзивном обучении: учебно-методическое пособ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нкт-Петербург: КАРО, 201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ая библиотечная система IPRBooks</w:t>
            </w:r>
          </w:p>
        </w:tc>
      </w:tr>
      <w:tr>
        <w:trPr>
          <w:trHeight w:val="277" w:hRule="exac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учная электронная библиотека elibrary</w:t>
            </w:r>
          </w:p>
        </w:tc>
      </w:tr>
      <w:tr>
        <w:trPr>
          <w:trHeight w:val="277" w:hRule="exac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77" w:hRule="exact"/>
        </w:trPr>
        <w:tc>
          <w:tcPr>
            <w:tcW w:w="9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Перечень информационных технологий</w:t>
            </w:r>
          </w:p>
        </w:tc>
      </w:tr>
      <w:tr>
        <w:trPr>
          <w:trHeight w:val="277" w:hRule="exact"/>
        </w:trPr>
        <w:tc>
          <w:tcPr>
            <w:tcW w:w="9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Перечень программного обеспечения</w:t>
            </w:r>
          </w:p>
        </w:tc>
      </w:tr>
      <w:tr>
        <w:trPr>
          <w:trHeight w:val="279" w:hRule="exact"/>
        </w:trPr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3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Microsoft 0365ProPlusOpenStudents ShrdSvr ALNG SubsVL OLV NL 1Mth Acdmc Stdnt w/Faculty</w:t>
            </w:r>
          </w:p>
        </w:tc>
      </w:tr>
      <w:tr>
        <w:trPr>
          <w:trHeight w:val="277" w:hRule="exact"/>
        </w:trPr>
        <w:tc>
          <w:tcPr>
            <w:tcW w:w="9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Перечень информационных справочных систем, профессиональные базы данных</w:t>
            </w:r>
          </w:p>
        </w:tc>
      </w:tr>
      <w:tr>
        <w:trPr>
          <w:trHeight w:val="279" w:hRule="exact"/>
        </w:trPr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3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ТБ ДГТУ, Университетская библиотека ONLINE, Консультант Плюс, Техэксперт</w:t>
            </w:r>
          </w:p>
        </w:tc>
      </w:tr>
    </w:tbl>
    <w:p>
      <w:pPr>
        <w:pStyle w:val="Style16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В печать </w:t>
      </w:r>
      <w:r>
        <w:rPr>
          <w:sz w:val="28"/>
          <w:szCs w:val="28"/>
          <w:highlight w:val="yellow"/>
        </w:rPr>
        <w:t>…</w:t>
      </w:r>
      <w:r>
        <w:rPr>
          <w:sz w:val="28"/>
          <w:szCs w:val="28"/>
        </w:rPr>
        <w:t>09.2022г.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т 60×84/16. Объем 1,1 усл. п. л.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раж 10 экз. Заказ №</w:t>
      </w:r>
      <w:r>
        <w:rPr>
          <w:sz w:val="28"/>
          <w:szCs w:val="28"/>
          <w:highlight w:val="yellow"/>
        </w:rPr>
        <w:t>…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1</w:t>
      </w:r>
    </w:p>
    <w:sectPr>
      <w:footerReference w:type="defaul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f3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2160"/>
      </w:pPr>
      <w:rPr/>
    </w:lvl>
  </w:abstractNum>
  <w:abstractNum w:abstractNumId="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/>
    </w:lvl>
  </w:abstractNum>
  <w:abstractNum w:abstractNumId="1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1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_"/>
    <w:qFormat/>
    <w:rPr/>
  </w:style>
  <w:style w:type="character" w:styleId="Ff3">
    <w:name w:val="ff3"/>
    <w:qFormat/>
    <w:rPr/>
  </w:style>
  <w:style w:type="character" w:styleId="Ff2">
    <w:name w:val="ff2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228" w:leader="dot"/>
      </w:tabs>
      <w:ind w:firstLine="567"/>
    </w:pPr>
    <w:rPr>
      <w:sz w:val="28"/>
      <w:szCs w:val="28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ДО_Глава"/>
    <w:basedOn w:val="Heading1"/>
    <w:qFormat/>
    <w:pPr>
      <w:keepNext w:val="false"/>
      <w:numPr>
        <w:ilvl w:val="0"/>
        <w:numId w:val="0"/>
      </w:numPr>
      <w:spacing w:lineRule="auto" w:line="276" w:before="0" w:after="120"/>
      <w:jc w:val="center"/>
      <w:outlineLvl w:val="9"/>
    </w:pPr>
    <w:rPr>
      <w:rFonts w:ascii="Tahoma" w:hAnsi="Tahoma" w:cs="Tahoma"/>
      <w:caps/>
      <w:color w:val="1264BE"/>
      <w:sz w:val="24"/>
      <w:szCs w:val="24"/>
    </w:rPr>
  </w:style>
  <w:style w:type="paragraph" w:styleId="Style17">
    <w:name w:val="ЦДО_Параграф"/>
    <w:basedOn w:val="Heading2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ahoma" w:hAnsi="Tahoma" w:cs="Tahoma"/>
      <w:i w:val="false"/>
      <w:color w:val="008000"/>
      <w:sz w:val="22"/>
    </w:rPr>
  </w:style>
  <w:style w:type="paragraph" w:styleId="Style18">
    <w:name w:val="ЦДО_текст"/>
    <w:basedOn w:val="Normal"/>
    <w:qFormat/>
    <w:pPr>
      <w:ind w:firstLine="567"/>
      <w:jc w:val="both"/>
    </w:pPr>
    <w:rPr>
      <w:rFonts w:ascii="Tahoma" w:hAnsi="Tahoma" w:cs="Tahoma"/>
      <w:sz w:val="20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1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pageBreakBefore/>
      <w:widowControl w:val="false"/>
      <w:autoSpaceDE w:val="false"/>
      <w:spacing w:lineRule="auto" w:line="360" w:before="0" w:after="160"/>
    </w:pPr>
    <w:rPr>
      <w:sz w:val="28"/>
      <w:szCs w:val="20"/>
      <w:lang w:val="en-US"/>
    </w:rPr>
  </w:style>
  <w:style w:type="paragraph" w:styleId="Book">
    <w:name w:val="book"/>
    <w:basedOn w:val="Normal"/>
    <w:qFormat/>
    <w:pPr>
      <w:spacing w:before="280" w:after="280"/>
    </w:pPr>
    <w:rPr>
      <w:color w:val="00000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аблица"/>
    <w:basedOn w:val="Normal"/>
    <w:qFormat/>
    <w:pPr>
      <w:jc w:val="both"/>
    </w:pPr>
    <w:rPr>
      <w:rFonts w:ascii="Tahoma" w:hAnsi="Tahoma" w:cs="Tahoma"/>
      <w:sz w:val="18"/>
      <w:szCs w:val="28"/>
    </w:rPr>
  </w:style>
  <w:style w:type="paragraph" w:styleId="Raboch">
    <w:name w:val="raboch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4:39:00Z</dcterms:created>
  <dc:creator>Владимир</dc:creator>
  <dc:description/>
  <cp:keywords/>
  <dc:language>en-US</dc:language>
  <cp:lastModifiedBy>Ольга Ольга</cp:lastModifiedBy>
  <dcterms:modified xsi:type="dcterms:W3CDTF">2024-01-21T18:12:00Z</dcterms:modified>
  <cp:revision>148</cp:revision>
  <dc:subject/>
  <dc:title/>
</cp:coreProperties>
</file>